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Key performance indicators / relative to provision of Atons service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</w:rPr>
        <w:t>Aids availabilit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umber of major marine accidents attributed to deficiency in At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umber of injuries to staff while servicing At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Usefulness to the user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chievement of uniformity in meeting IALA recommendations and guidelin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chievement of uniformity in meeting IALA templat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Level of Atons service relative to the volume of traffic and the grid of risk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romulgation of information about changes to Aton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antime between failure, mean time to repair (MTBF,MTTR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egree to which customer requirements are me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ustomer satisfac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sts/benefits of At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edundancy of At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equired training of Atons personnel complete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Level of environmental impact of the At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aintenance servicing interval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ccuracy of position of the At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ccuracy of transmission of DGP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ton performance in local weather condition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an time to respond to mark a new dang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fficiency of control (visual/remote control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egree of historical preserva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ccessibility of At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otal ownership cost per uni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umber of outages compared to number of Aton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umber of aids that do not meet the level of availabilit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Overdue for servicing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GB"/>
      </w:rPr>
    </w:pPr>
    <w:r>
      <w:rPr>
        <w:lang w:val="en-GB"/>
      </w:rPr>
      <w:t>EEP9-WG3 – WP01</w:t>
    </w:r>
  </w:p>
  <w:p>
    <w:pPr>
      <w:pStyle w:val="Header"/>
      <w:jc w:val="right"/>
      <w:rPr>
        <w:lang w:val="en-GB"/>
      </w:rPr>
    </w:pPr>
    <w:r>
      <w:rPr>
        <w:lang w:val="en-GB"/>
      </w:rPr>
    </w:r>
  </w:p>
  <w:p>
    <w:pPr>
      <w:pStyle w:val="Header"/>
      <w:jc w:val="right"/>
      <w:rPr/>
    </w:pPr>
    <w:r>
      <w:rPr>
        <w:lang w:val="en-GB"/>
      </w:rPr>
      <w:t>Formerly EEP8 / WG 03 / WP 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3:15:00Z</dcterms:created>
  <dc:creator>GPB</dc:creator>
  <dc:description/>
  <cp:keywords/>
  <dc:language>en-US</dc:language>
  <cp:lastModifiedBy> </cp:lastModifiedBy>
  <cp:lastPrinted>2007-04-19T10:47:00Z</cp:lastPrinted>
  <dcterms:modified xsi:type="dcterms:W3CDTF">2007-04-19T18:52:00Z</dcterms:modified>
  <cp:revision>9</cp:revision>
  <dc:subject/>
  <dc:title>Key performance indicators / relative to provision of Atons services</dc:title>
</cp:coreProperties>
</file>